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69888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054803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